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«Даст тебе Господь   по сердцу твоему...»</w:t>
      </w:r>
    </w:p>
    <w:p>
      <w:pPr>
        <w:pStyle w:val="Normal"/>
        <w:rPr/>
      </w:pPr>
      <w:r>
        <w:rPr/>
        <w:t>Надежда Александровна ИЛЬИЧЁ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Русский Дом» поздравляет с 70-летием протоиерея Валериана Кречетова, старшего духовника Московской епархии - 14 апреля 1937 года</w:t>
      </w:r>
    </w:p>
    <w:p>
      <w:pPr>
        <w:pStyle w:val="Normal"/>
        <w:rPr/>
      </w:pPr>
      <w:r>
        <w:rPr/>
        <w:t>Наш батюшка Валериан достиг возраста почтенного старца. Впрочем, для нас, его духовных чад, он и всегда был именно почтенным старцем. Это смирение и мудрость делали его таким. Когда, по милости Божией, моя подруга (ныне матушка известного священника) привезла меня в начале семидесятых годов в Покровский храм села Акулово в Подмосковье, и там я впервые увидела батюшку,  то сразу поняла: скитания мои закончены. Здесь мой родной дом и мой духовный отец, который введёт меня в Православие. Батюшка излучал надёжность, православность в каждом слове, даже в каждом движении: смотри, слушай, учись. Он мне показался какой-то крепкой скалой, держась за которую не утонешь в море житейском. А ведь было ему, в ту пору уже отцу шестерых детей, духовному отцу сотен прихожан, менее сорока лет. Вспомним, чем стали мы в сорок лет? Да почти ничем в духовном плане. Каждого Господь наделяет Своими дарами по его силам, по его вере, по его сердцу, одним словом.</w:t>
      </w:r>
    </w:p>
    <w:p>
      <w:pPr>
        <w:pStyle w:val="Normal"/>
        <w:rPr/>
      </w:pPr>
      <w:r>
        <w:rPr/>
        <w:t>Мы все, духовные чада отца Валериана, как-то по-родственному дружили. Бывало, едем к нему, у всех в голове мрачные мысли, у каждого в жизни проблемы со всех сторон, а только доедешь, помолишься вместе с ним за литургией (служит он с какой-то неизъяснимой, именно православной простотой, верой), – и весь мрак рассеивается, на душе – радость. Какие трудности? Да нет никаких трудностей. А отец Валериан после чтения Евангелия и перед исповедью в проповеди ещё и скажет о проблемах каждого из стоящих перед ним, о том, что все они вырастают из нашего сердца, из таящихся в нём страстей, которые мы сами любовно питаем, назовёт наши страсти, скажет, как с ними бороться.</w:t>
      </w:r>
    </w:p>
    <w:p>
      <w:pPr>
        <w:pStyle w:val="Normal"/>
        <w:rPr/>
      </w:pPr>
      <w:r>
        <w:rPr/>
        <w:t>У него часто спрашивали: откуда он знает о том, с чем приходят к нему люди? Он отвечал: «Я ничего не знаю, а начинаю говорить, что Бог на душу положит, и потом оказывается, что это кому-то очень нужно было услышать».</w:t>
      </w:r>
    </w:p>
    <w:p>
      <w:pPr>
        <w:pStyle w:val="Normal"/>
        <w:rPr/>
      </w:pPr>
      <w:r>
        <w:rPr/>
        <w:t>Никаких длинных индивидуальных бесед батюшка ни с кем из нас не вёл. Да в этом и не было необходимости. Бог давал нам возможность ездить в село Акулово, молиться за богослужением вместе с батюшкой, видеть его, слушать его проповеди и впитывать в себя дух Православия, такой родной, такой необходимый, как воздух. Отец Валериан лечил наши души благодатью, данной ему, светом и любовью. И Словом Божиим, которое по его молитвам слов но впечатывалось в Многие за это на него обижались, а обижаться-то на себя надо было. Он ведь этим без слов учил: ты на исповедь пришёл, а не для душевной беседы. Обижаешься? Значит, гордый. А без смирения нет спасения. Бывает, что мы, православные из интеллигенции, прочитавшие «Лествицу» и Авву Дорофея, но мало что понявшие, от своих духовных отцов каких-то особых заклинаний ждём, какого-то особого руководства, которые двигали бы нас вперёд и вверх по духовной лестнице. Но идти-то надо самим. Батюшка может только путь указать.</w:t>
      </w:r>
    </w:p>
    <w:p>
      <w:pPr>
        <w:pStyle w:val="Normal"/>
        <w:rPr/>
      </w:pPr>
      <w:r>
        <w:rPr/>
        <w:t>Одна моя знакомая некоторое время печалилась о том, что батюшка как бы не слушает её и всё время одно слово ей говорит: «Смиряйся». Вот бы побеседовать с ним подольше... С такими мыслями она вошла в храм; а отец Валериан в это время говорил проповедь, и она услышала: «Иуда три года всё время был подле Христа, и много с Ним беседовал...».</w:t>
      </w:r>
    </w:p>
    <w:p>
      <w:pPr>
        <w:pStyle w:val="Normal"/>
        <w:rPr/>
      </w:pPr>
      <w:r>
        <w:rPr/>
        <w:t xml:space="preserve">Много раз я убеждалась в том, что в отце Валериане впервые в жизни близко вижу воистину духовного человека. Он привёз в наш храм изгнанного буквально на улицу старца Тихона Пелеха, настоятеля Ильинского храма в Сергиевом Посаде и уступил ему свой церковный домик. И сколько пострадал за это! У о. Тихона был особый дар исповеди, т. е. становишься рядом с ним на колени и душа сама открывается, слёзы льются рекой, а для покаяния у о. Валериана надо было самой потрудиться. Я и спросила у него: Можно ли мне иногда исповедоваться у старца Тихона? Он ответил: «Конечно. Благодать-то одна». А у меня в голове промелькнула мысль: благодати-то у старца Тихона, пожалуй, больше... И отец Валериан мне так спокойно на мою мысль отвечает: «Да, благодати у старца Тихона несомненно больше. Я имел в виду то, что священнеческая благодать у нас одна». При этом было видно, что он уверен: я эти слова произнесла вслух. И таких случаев было немало. </w:t>
      </w:r>
    </w:p>
    <w:p>
      <w:pPr>
        <w:pStyle w:val="Normal"/>
        <w:rPr/>
      </w:pPr>
      <w:r>
        <w:rPr/>
        <w:t>Несколько раз, по чистой случайности, мы наедине разговаривали с батюшкой. То есть, он говорил, а я внимала с какой-то неземной радостью в душе. Он рассказывал о замечательных людях, с которыми встречался, о своём детстве, как голодал, о том, как его духовный отец Сергий, прежний настоятель Покровского храма в селе Акулове, определил, что молодой инженер Валериан может стать священником на этом святом месте: «Он вдруг внимательно посмотрел на меня, – вспоминал батюшка, – и сказал: «Валериан, ну-ка примеряй вот эти ботинки, они совсем новые». Я и надел те ботинки, раз батюшка велел. – «Ну как, не жмут, ботинки-то?» – спросил отец Сергий. – ’’Нет, батюшка, всё нормально», – отвечаю я. – Ну вот и носи их. Такие священники нам здесь и нужны’’». Сначала я не поняла – зачем это батюшка мне про ботинки рассказывает? А теперь понимаю. Это ведь как бы притча, а притчу только сердцем можно понять, она многослойна.</w:t>
      </w:r>
    </w:p>
    <w:p>
      <w:pPr>
        <w:pStyle w:val="Normal"/>
        <w:rPr/>
      </w:pPr>
      <w:r>
        <w:rPr/>
        <w:t>И потом, в словах и действиях старцев вообще мы не всё можем понять.</w:t>
      </w:r>
    </w:p>
    <w:p>
      <w:pPr>
        <w:pStyle w:val="Normal"/>
        <w:rPr/>
      </w:pPr>
      <w:r>
        <w:rPr/>
        <w:t>Краткую историю своей жизни батюшка сам написал в изданной недавно его духовными чадами книге проповедей и воспоминаний «Мария и Марфа». Её можно приобрести или заказать в магазине издательства «Русский Дом». Для тех, кто не сможет этого сделать, расскажем коротко его биографию.</w:t>
      </w:r>
    </w:p>
    <w:p>
      <w:pPr>
        <w:pStyle w:val="Normal"/>
        <w:rPr/>
      </w:pPr>
      <w:r>
        <w:rPr/>
        <w:t>Родился отец Валериан в Зарайске в 1937 году. Родители его, Михаил Валерьянович и Любовь Владимировна, были духовными чадами священника Владимира Воробьёва, настоятеля Никольского храма на Арбате. Там и познакомились. В 1929 году Михаила Валерьяновича арестовали и сослали на Соловки. Там и венчался он с Любовью Владимировной. А после освобождения решил поселиться в Зарайске, т. к. в Москве не имел права жить. Крестным отцом батюшки Валериана был заштатный священник о. Михаил, один из новомучеников, расстрелянных в Бутове.</w:t>
      </w:r>
    </w:p>
    <w:p>
      <w:pPr>
        <w:pStyle w:val="Normal"/>
        <w:rPr/>
      </w:pPr>
      <w:r>
        <w:rPr/>
        <w:t xml:space="preserve">Во время войны мать о. Валериана с тремя маленькими сыновьями осталась одна, была псаломщицей в зарайском Благовещенском храме. Братья уходили в школу, а младший Валерьян всё время был в храме с матерью, причащался за каждой службой. </w:t>
      </w:r>
    </w:p>
    <w:p>
      <w:pPr>
        <w:pStyle w:val="Normal"/>
        <w:rPr/>
      </w:pPr>
      <w:r>
        <w:rPr/>
        <w:t>В школе он отказался «вступить в пионеры и в комсомольцы». Его ругали, а он молчал. И уже в детстве решил стать священником. Вернувшийся с войны и ставший священником отец говорил ему: «Если хочешь быть священником, готовься к тюрьме». Потому закончив школу, Валериан поступил в Московский лесотехнический институт, – ведь в тюрьме на лесоразработки посылали в те времена. Надо было приобрести специальность, это отец советовал. А послушание отцу и матери было в этой семье законом.</w:t>
      </w:r>
    </w:p>
    <w:p>
      <w:pPr>
        <w:pStyle w:val="Normal"/>
        <w:rPr/>
      </w:pPr>
      <w:r>
        <w:rPr/>
        <w:t>После окончания института о. Валериан работал три года на реке Чусовой. Вернувшись в Москву, вскоре женился по благословению одного из старцев на Наталье Константиновне Апушкиной, верной спутнице всей его жизни, родившей ему семерых детей.</w:t>
      </w:r>
    </w:p>
    <w:p>
      <w:pPr>
        <w:pStyle w:val="Normal"/>
        <w:rPr/>
      </w:pPr>
      <w:r>
        <w:rPr/>
        <w:t>А потом вот о. Сергий благословил его стать священником в селе Акулове. Молодому человеку с высшим образованием рукоположиться тогда было невозможно. Однако, не без искушений, просто чудом, Валериану Кречетову удалось и в семинарию поступить, и стать священником. С 1970 года батюшка служит в Покровском храме, которому в этом году исполняется 200 лет. Он воспитал много священников, монахов и монахинь. Кому дано было – вынесли свою «жемчужину» из этой духовной сокровищницы. Известный всей православной России старец о. Николай Гурьянов в последние годы принимал Причастие из рук о. Валериана. И батюшка каждую неделю ездил к старцу из Москвы на остров Залита.</w:t>
      </w:r>
    </w:p>
    <w:p>
      <w:pPr>
        <w:pStyle w:val="Normal"/>
        <w:rPr/>
      </w:pPr>
      <w:r>
        <w:rPr/>
        <w:t>Многая лета Вам, дорогой отец Валериан. Спасибо за свет и любовь, которую Вы явили тысячам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тоиерей Валериан Кречетов  с паствой</w:t>
      </w:r>
    </w:p>
    <w:p>
      <w:pPr>
        <w:pStyle w:val="Normal"/>
        <w:rPr/>
      </w:pPr>
      <w:r>
        <w:rPr/>
        <w:t>Протоиерей Валериан Кречетов  с семьей (1989)</w:t>
      </w:r>
    </w:p>
    <w:p>
      <w:pPr>
        <w:pStyle w:val="Normal"/>
        <w:rPr/>
      </w:pPr>
      <w:r>
        <w:rPr/>
        <w:t>Родители отца Валериана</w:t>
      </w:r>
    </w:p>
    <w:p>
      <w:pPr>
        <w:pStyle w:val="Normal"/>
        <w:rPr/>
      </w:pPr>
      <w:r>
        <w:rPr/>
        <w:t>Протоиерей Валериан  Крече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1T09:06:00Z</dcterms:created>
  <dc:creator>vvv</dc:creator>
  <dc:description/>
  <dc:language>en-US</dc:language>
  <cp:lastModifiedBy>vvv</cp:lastModifiedBy>
  <dcterms:modified xsi:type="dcterms:W3CDTF">2007-04-01T09:14:00Z</dcterms:modified>
  <cp:revision>1</cp:revision>
  <dc:subject/>
  <dc:title>«Даст тебе Господь   по сердцу твоему</dc:title>
</cp:coreProperties>
</file>